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</w:rPr>
        <w:t>Structured Academic Discussion Task: Preparation and Implementation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Before the lesson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Determine appropriate lesson phases for integrating a structured discussion task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Write a task that relates to the lesson content and invites a range of responses.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Prepare written instructions and a model response (handout, board, overhead, etc.)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Include high-use academic words and topic-specific terms in the task instructions and response starter(s) that will engage students in more formal discussion of the topic.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nalyze the vocabulary and grammar demands of the listening and speaking tasks and prepare to clarify word meanings, grammar, and target language strategies.</w:t>
      </w:r>
    </w:p>
    <w:p>
      <w:pPr>
        <w:pStyle w:val="Normal"/>
        <w:tabs>
          <w:tab w:val="clear" w:pos="720"/>
          <w:tab w:val="left" w:pos="3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During the lesson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Clarify the purpose of the discussion task and how it relates to the lesson objectives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Direct students’ attention to the written instructions. Clarify the task components and your expectations for completion and time frame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Explain any potentially challenging vocabulary in the 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Model an appropriate response using a sentence starter, both verbally and in writing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ab/>
        <w:t>Assign two starters if there is a range of ability and regular “fast finishers.”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Point out any grammar necessary for effectively writing a sentence using the starter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ell students to write quietly and read over their responses in preparation for the discussion. Remind students to write a second idea if they have finished the first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Monitor students’ writing and nominate one or two students to launch the discussion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Partner students to share responses in preparation for the unified class discussion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ssign an active listening and note-taking task for the unified class discussion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Call on an array of students to respond before eliciting volunteers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Synthesize discussion contributions and establish connections to the lesson content.</w:t>
      </w:r>
    </w:p>
    <w:p>
      <w:pPr>
        <w:pStyle w:val="Normal"/>
        <w:tabs>
          <w:tab w:val="clear" w:pos="720"/>
          <w:tab w:val="left" w:pos="360" w:leader="none"/>
        </w:tabs>
        <w:rPr>
          <w:rFonts w:eastAsia="Comic Sans MS"/>
          <w:sz w:val="22"/>
        </w:rPr>
      </w:pPr>
      <w:r>
        <w:rPr>
          <w:rFonts w:eastAsia="Comic Sans MS"/>
          <w:sz w:val="22"/>
        </w:rPr>
        <w:t xml:space="preserve"> </w:t>
      </w:r>
    </w:p>
    <w:sectPr>
      <w:footerReference w:type="default" r:id="rId2"/>
      <w:type w:val="nextPage"/>
      <w:pgSz w:w="12240" w:h="15840"/>
      <w:pgMar w:left="1296" w:right="129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r. Kate Kinsella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sed by permission of the author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[Posted – November 2009]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9:00Z</dcterms:created>
  <dc:creator> </dc:creator>
  <dc:description/>
  <cp:keywords/>
  <dc:language>en-US</dc:language>
  <cp:lastModifiedBy>BCIU</cp:lastModifiedBy>
  <dcterms:modified xsi:type="dcterms:W3CDTF">2010-06-07T18:19:00Z</dcterms:modified>
  <cp:revision>2</cp:revision>
  <dc:subject/>
  <dc:title>Steps in Setting Up a Structured Academic Discussion Task</dc:title>
</cp:coreProperties>
</file>